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2484641878"/>
            <w:bookmarkStart w:id="2" w:name="__Fieldmark__0_2484641878"/>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2484641878"/>
            <w:bookmarkStart w:id="4" w:name="__Fieldmark__1_2484641878"/>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2484641878"/>
            <w:bookmarkStart w:id="7" w:name="__Fieldmark__2_2484641878"/>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2484641878"/>
            <w:bookmarkStart w:id="9" w:name="__Fieldmark__3_2484641878"/>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